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RORS 284/Cityof Kikinda/TD3 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7.000,00 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23.03.2023. godine do 13 časova po lokalnom vremenu. 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3-03-08T08:04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