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video sadržaja za projekat „Banat 112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84/Cityof Kikinda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3-03-08T08:03:00Z</dcterms:modified>
  <cp:revision>6</cp:revision>
  <dc:subject/>
  <dc:title/>
</cp:coreProperties>
</file>